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3.8 Erstellen des Projekts Federschwingung </w:t>
      </w:r>
    </w:p>
    <w:p>
      <w:pPr>
        <w:pStyle w:val="Heading2"/>
        <w:rPr/>
      </w:pPr>
      <w:r>
        <w:rPr/>
        <w:t xml:space="preserve">3.8.1 physikalisches Modell gleichungsorientiert erstellen </w:t>
      </w:r>
    </w:p>
    <w:p>
      <w:pPr>
        <w:pStyle w:val="Normal"/>
        <w:jc w:val="both"/>
        <w:rPr/>
      </w:pPr>
      <w:r>
        <w:rPr/>
        <w:t xml:space="preserve">Bei unserem Modell soll eine Masse m an einer Feder (Federkonstante k) schwingen (s. Abb. 3.75). Es soll untersucht werden, wie sich die Auslenkung y, die Geschwindigkeit v und die Beschleunigung a der Masse in Abhängigkeit von der Zeit t verhalten. Dabei soll die Masse zu Beginn (Zeitpunkt t=0) eine Anfangsauslenkung y0 besitzen, von der aus die Schwingung beginnt. Die Berechnung der Größen y, v und a soll iterativ über die Zeit erfolgen. Die Schrittweite zwischen den Berechnungen von y, v und a sei hierbei dt (Zeitschrit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0"/>
      </w:tblGrid>
      <w:tr>
        <w:trPr/>
        <w:tc>
          <w:tcPr>
            <w:tcW w:w="8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76850" cy="2505075"/>
                  <wp:effectExtent l="0" t="0" r="0" b="0"/>
                  <wp:docPr id="1" name="abb3_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bb3_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bb.3.75 physikalisches Modell erstellen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2:00:00Z</dcterms:created>
  <dc:creator>Görner Nicolas</dc:creator>
  <dc:description/>
  <dc:language>en-US</dc:language>
  <cp:lastModifiedBy>Görner Nicolas</cp:lastModifiedBy>
  <dcterms:modified xsi:type="dcterms:W3CDTF">2004-09-25T20:04:00Z</dcterms:modified>
  <cp:revision>3</cp:revision>
  <dc:subject/>
  <dc:title>3</dc:title>
</cp:coreProperties>
</file>